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lang w:val="en-US"/>
        </w:rPr>
        <w:t>Saper</w:t>
      </w:r>
      <w:r>
        <w:rPr>
          <w:rFonts w:ascii="Times New Roman" w:hAnsi="Times New Roman"/>
          <w:b w:val="false"/>
          <w:szCs w:val="28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lang w:val="en-US"/>
        </w:rPr>
        <w:t>aude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«Історія та археологія»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Відновлюючи історичну пам'ять про представника княжого роду, варто було показати роль Радзивіллів як «сталого компоненту суспільної еліти», які визначали основні напрямки політики держав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в основному базував своє дослідження на польській історіографії, фрагментарно використовуючи доробки українських дослідни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93</Words>
  <Characters>1296</Characters>
  <CharactersWithSpaces>110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4:22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